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ительность разгона каждой гидромуфты не более 10 се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наличию тяги у диффузоров. Работниками лаборатории диагностики выполняется статический напор (не ниже 50 мм водн. ст. при 750 об/мин. кол.вал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работающих вентиляторах обоих конту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льтрующие пакеты передаются для ремонта и очистки в фильтровальное отделение заготовительного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ластинчато-щелевые ФГО масла дизеля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лабить, затем отвернуть гайки крепления пакетов, пакеты изъ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 из ба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тара для переноски пакетов, шабер, ёмкость для сбора шлам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льтрующие пакеты передаются для очистки в фильтровальное отделение заготовительного цех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допускать остатков старых про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ФТО масла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внешний осмотр, проверить отсутствие утечек, затяжку креплений корпуса и крышки, подводящего маслопров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чищать посадочные места крышки и корпуса от старой проклад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состояние карданных и шлицевого соединений вертикального вала привода вентилятора холодильни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затяжку и фиксацию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люфтов в карданных головках и шлицах, надёжность крепления хомутов карданов, отсутствие перегрева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right="-70" w:firstLine="708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идромеханический реду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масла по уплотнениям валов и золотниковой короб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ручную проверить лёгкость проворачивания вала привода вентилятора холодиль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олоток смотровой, набор ключей, лампа переносная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снять крышку, прочистить выпуск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ассеты кузовных фильтров и воздушных фильтров турбокомпресс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узовные кассеты возле главного генератора и двухмашинного агрегата при отсутствии загрязнений продуть сжатым воздухом без снят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кассет на место проверять их исправность и целостность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лежка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ссеты для ремонта и очистки передавать в фильтровальное отделение заготовительного цеха.</w:t>
            </w:r>
          </w:p>
          <w:p>
            <w:pPr>
              <w:pStyle w:val="Normal"/>
              <w:ind w:right="-70" w:hanging="0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 стояние шахты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крыть дверцы жалюзи, секции осмотреть, проверить состояние трубок и коллекторов;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жалюзи, проверить плотность закрытия створок. Осмотреть рычажные системы привода, проверить лёгкость ход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в доступных местах крыльчатки вентилят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«по тение» уплотнений, но не те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right="-70"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/>
              <w:t>При наличии сжатого воздуха проверить чёткость работы привода жалюзи (при закрытых дверцах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</w:t>
              <w:softHyphen/>
              <w:t>стояние венти</w:t>
              <w:softHyphen/>
              <w:t>ляторов охла</w:t>
              <w:softHyphen/>
              <w:t>ждения тяго</w:t>
              <w:softHyphen/>
              <w:t>вых двигате</w:t>
              <w:softHyphen/>
              <w:t>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фундаментных соединений, надёжность насадки колёс на валах, целостность коро</w:t>
              <w:softHyphen/>
              <w:t>бов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шорный инстру</w:t>
              <w:softHyphen/>
              <w:t>мент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мней привода двухмашинного агрегата и вентиляторов охлажде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инейка, динамометр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ремней производить комплектно, только новыми или с одинаковой степенью износа; разница длин ремней в одном комплекте не более 10 мм.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воды в расширительном бак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3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вне стойла. Нахождение посторонних лиц в дизельном помещении в отсеке шахты или у компрессора во время продувки запрещ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6:00Z</dcterms:created>
  <dc:creator>Mалов Денис</dc:creator>
  <dc:description/>
  <dc:language>en-US</dc:language>
  <cp:lastModifiedBy>ТЧИ</cp:lastModifiedBy>
  <cp:lastPrinted>2005-09-19T15:36:00Z</cp:lastPrinted>
  <dcterms:modified xsi:type="dcterms:W3CDTF">2005-09-19T11:44:00Z</dcterms:modified>
  <cp:revision>19</cp:revision>
  <dc:subject/>
  <dc:title>DOC	</dc:title>
</cp:coreProperties>
</file>